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ind w:left="495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łącznik nr 6 do regulaminu rekrutacji i uczestnictwa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OŚWIADCZENIE 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CZESTNIKA/UCZESTNICZKI PROJEKTU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związku z przystąpieniem do projektu pn. Szkoły zawodowców - rozwój kształcenia zawodowego w placówkach oświatowych Powiatu Nowotarskiego” oświadczam, że nie biorę udziału w innym projekcie aktywizacji społeczno-zawodowej finansowanym ze środków Europejskiego Funduszu Społecznego Plus oraz zobowiązuję się, że do momentu zakończenia wsparcia w ww. projekcie nie będę uczestniczyć w innym projekcie aktywizacji społeczno-zawodowej współfinansowanym ze środków Europejskiego Funduszu Społecznego Plus.</w:t>
      </w:r>
    </w:p>
    <w:p>
      <w:pPr>
        <w:pStyle w:val="Normal"/>
        <w:autoSpaceDE w:val="false"/>
        <w:spacing w:lineRule="auto" w:line="288" w:before="0" w:after="0"/>
        <w:ind w:left="50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ind w:left="5040" w:firstLine="62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  <w:bookmarkStart w:id="0" w:name="_Hlk212716768"/>
      <w:bookmarkStart w:id="1" w:name="_Hlk212716768"/>
      <w:bookmarkEnd w:id="1"/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2" w:name="_Hlk212793881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(miejscowość i data)</w:t>
      </w:r>
    </w:p>
    <w:p>
      <w:pPr>
        <w:pStyle w:val="Normal"/>
        <w:autoSpaceDE w:val="false"/>
        <w:spacing w:lineRule="auto" w:line="288" w:before="0" w:after="0"/>
        <w:ind w:left="495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88" w:before="0" w:after="0"/>
        <w:ind w:left="5040" w:firstLine="72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(czytelny podpis uczestnika/uczestniczki projektu)</w:t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895" w:leader="none"/>
        </w:tabs>
        <w:autoSpaceDE w:val="false"/>
        <w:spacing w:lineRule="auto" w:line="288" w:before="0" w:after="0"/>
        <w:ind w:left="5760" w:hanging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  <w:bookmarkStart w:id="3" w:name="_Hlk212716768"/>
      <w:bookmarkStart w:id="4" w:name="_Hlk212793881"/>
      <w:bookmarkStart w:id="5" w:name="_Hlk212716768"/>
      <w:bookmarkStart w:id="6" w:name="_Hlk212793881"/>
      <w:bookmarkEnd w:id="5"/>
      <w:bookmarkEnd w:id="6"/>
    </w:p>
    <w:p>
      <w:pPr>
        <w:pStyle w:val="Normal"/>
        <w:tabs>
          <w:tab w:val="clear" w:pos="708"/>
          <w:tab w:val="left" w:pos="5895" w:leader="none"/>
        </w:tabs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OŚWIADCZENIE 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CZESTNIKA/UCZESTNICZKI PROJEKTU</w:t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rzystąpieniem do projektu pn. Szkoły zawodowców - rozwój kształcenia zawodowego w placówkach oświatowych Powiatu Nowotarskiego” oświadczam, że nie jest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zestnikiem/uczestniczką* innego projektu realizowanego w tym samym czasie w ramach FEM 2021–2027, w którym przewidziane formy wsparcia uczestnika/uczestniczki są tego samego rodzaju lub zmierzają do tego samego celu/korzyści dla uczestnika/uczestniczki projektu.</w:t>
      </w:r>
    </w:p>
    <w:p>
      <w:pPr>
        <w:pStyle w:val="Normal"/>
        <w:autoSpaceDE w:val="false"/>
        <w:spacing w:lineRule="auto" w:line="288" w:before="0" w:after="0"/>
        <w:ind w:left="5040" w:firstLine="62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(miejscowość i data)</w:t>
      </w:r>
    </w:p>
    <w:p>
      <w:pPr>
        <w:pStyle w:val="Normal"/>
        <w:autoSpaceDE w:val="false"/>
        <w:spacing w:lineRule="auto" w:line="288" w:before="0" w:after="0"/>
        <w:ind w:left="495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88" w:before="0" w:after="0"/>
        <w:ind w:left="5040" w:firstLine="72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(czytelny podpis uczestnika/uczestniczki projektu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*skreślić niepoprawn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t xml:space="preserve">Projekt nr FEMP.06.31-IP.01-1526/24 pn. „Szkoły zawodowców - rozwój kształcenia zawodowego w placówkach oświatowych Powiatu Nowotarskiego” współfinansowany ze środków Unii Europejskiej: Europejskiego Funduszu Społecznego Plus </w:t>
      <w:br/>
      <w:t>w ramach Programu Fundusze Europejskie dla Małopolski 2021-2027,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>Priorytet 6 Fundusze Europejskie dla rynku pracy, edukacji i włączenia społecznego, Działanie 6.31 Wsparcie kształcenia zawodowego - ZIT, Typ projektu A. Podniesienie jakości kształcenia zawodowego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5848350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43:00Z</dcterms:created>
  <dc:creator>Magdalena Dziadkowiec</dc:creator>
  <dc:description/>
  <cp:keywords/>
  <dc:language>en-US</dc:language>
  <cp:lastModifiedBy>Ewelina Rychtarczyk</cp:lastModifiedBy>
  <cp:lastPrinted>2025-10-10T14:01:00Z</cp:lastPrinted>
  <dcterms:modified xsi:type="dcterms:W3CDTF">2025-12-03T11:09:00Z</dcterms:modified>
  <cp:revision>29</cp:revision>
  <dc:subject/>
  <dc:title/>
</cp:coreProperties>
</file>